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нистерство образования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асноярского края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ПРАВКА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личии условий для функционирования электронной информационно-образовательной среды (при наличии образовательных программ </w:t>
        <w:br/>
        <w:t xml:space="preserve">с применением исключительно электронного обучения, </w:t>
        <w:br/>
        <w:t>дистанционных образовательных технологий)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указывается полное наименование соискателя лицензии (лицензиата)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полное наименование филиала соискателя лицензии (лицензиат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w:anchor="Par140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*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Обеспечение образовательных программ электронной информационно-образовательной средой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</w:t>
        <w:br/>
        <w:t>и обеспечивающей освоение обучающимися образовательных программ в полном объеме независимо от места нахождения обучающихся</w:t>
      </w:r>
    </w:p>
    <w:tbl>
      <w:tblPr>
        <w:tblW w:w="1061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126"/>
        <w:gridCol w:w="3402"/>
        <w:gridCol w:w="2268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разования, уровень образования, профессия, специальность, направление подготовки (для профессионального образования), подвид дополните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используемых электронных образовательных ресурсов (электронный курс, тренажер, симулятор, интерактивный учебник, мультимедийный ресурс, учебные видеоресурсы, др.) и электронных информационных ресурсов (электронно-библиотечные ресурсы и системы; информационно-справочные сис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ость или оперативное управление, хозяйственное ведение, аренда, субаренда, безвозмездное поль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7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мент – основание возникновения права (указываются реквизиты и сроки действия)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лучае создания ресурса в рамках служебных обязанностей сотрудника - фамилия, имя, отчество (при наличии) автора и реквизиты трудового догово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разования, уровень образования, профессия, специальность, направление подготовки (для профессионального образования), подвид дополните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меты, курсы, дисциплины, модули, разделы, темы программ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дел 2</w:t>
      </w:r>
      <w:r>
        <w:rPr/>
        <w:t>. Обеспечение образовательной деятельности соответствующими технологическими средствами, обеспечивающими освоение обучающимися образовательных программ в полном объеме независимо от места нахождения обучающихся</w:t>
      </w:r>
    </w:p>
    <w:tbl>
      <w:tblPr>
        <w:tblW w:w="1091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402"/>
        <w:gridCol w:w="1134"/>
        <w:gridCol w:w="2835"/>
        <w:gridCol w:w="1559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и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(местоположение) помещений с указанием площади (кв. м) – для объектов недвижимого имущества; адреса размещения в информационно-телекоммуникационной сети «Интернет» – для иных технологически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ь или оперативное управление, хозяйственное ведение, аренда, субаренда, безвозмезд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– основание возникновения права пользования (указываются реквизиты и сроки действия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информационных систем, обеспечивающих функционирование электронной информационно-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интерактивных средств обучения и/или специального программного обеспечения для создания электронных образовательных ресурсов и проведения занятий с применением дистанционных образовательных технологий для работников организации, осуществляющей образовательную деятельность, и обучающихся в случае, если предусмотрено их нахождение на территории организации, осуществляющей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серверного оборудования, обеспечивающего функционирование электронной информационно-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высокоскоростных каналов доступа к электронной информационно-образователь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8" w:leader="underscore"/>
          <w:tab w:val="left" w:pos="4638" w:leader="underscore"/>
          <w:tab w:val="left" w:pos="5257" w:leader="underscore"/>
        </w:tabs>
        <w:outlineLvl w:val="4"/>
        <w:rPr/>
      </w:pPr>
      <w:r>
        <w:rPr/>
        <w:t>Дата заполнения «</w:t>
        <w:tab/>
        <w:t>»</w:t>
        <w:tab/>
        <w:t>20</w:t>
        <w:tab/>
        <w:t>г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520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должности руководителя соискателя лицензии (лицензиата)</w:t>
            </w:r>
          </w:p>
          <w:p>
            <w:pPr>
              <w:pStyle w:val="Normal"/>
              <w:tabs>
                <w:tab w:val="clear" w:pos="708"/>
                <w:tab w:val="left" w:pos="9520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520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20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 руководителя соискателя лицензии (лицензиат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520" w:leader="underscor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амилия, имя, отчество (при наличии) руководителя соискателя лицензии (лицензиата)</w:t>
            </w:r>
          </w:p>
        </w:tc>
      </w:tr>
    </w:tbl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GoBack"/>
      <w:bookmarkStart w:id="2" w:name="Par140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Данный раздел заполняется в случае, если соискатель лицензии (лицензиат) намерен осуществлять образовательную деятельность в филиале (филиалах). Информация о филиале (филиалах) указывается отдельно по каждому филиалу (филиалам).</w:t>
      </w:r>
      <w:bookmarkEnd w:id="1"/>
    </w:p>
    <w:sectPr>
      <w:type w:val="nextPage"/>
      <w:pgSz w:w="11906" w:h="16838"/>
      <w:pgMar w:left="1134" w:right="567" w:gutter="0" w:header="0" w:top="822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2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720" w:firstLine="72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2:51:00Z</dcterms:created>
  <dc:creator>iep</dc:creator>
  <dc:description/>
  <cp:keywords/>
  <dc:language>en-US</dc:language>
  <cp:lastModifiedBy>Корчевая Ирина Николаевна</cp:lastModifiedBy>
  <dcterms:modified xsi:type="dcterms:W3CDTF">2021-06-22T08:13:00Z</dcterms:modified>
  <cp:revision>8</cp:revision>
  <dc:subject/>
  <dc:title/>
</cp:coreProperties>
</file>